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netlink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staro AG, written by Harald Welte &lt;hwelte@asta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1-2005 Netfilter Core Team </w:t>
      </w:r>
      <w:hyperlink r:id="rId2">
        <w:r>
          <w:rPr>
            <w:rStyle w:val="InternetLink"/>
            <w:rFonts w:cs="Arial" w:ascii="Arial" w:hAnsi="Arial"/>
            <w:sz w:val="20"/>
            <w:szCs w:val="20"/>
            <w:shd w:fill="FFFFFF" w:val="clear"/>
          </w:rPr>
          <w:t>coreteam@netfilter.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eteam@netfilt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RNs+I7FRg0Y8INlH5+FJP5m7wuoU270lU4Sbw903HtZMw4YWcSExdCkPKHxRRaSiISONfR
OTuxmp3EJnehg5b9gbFI7m9E/5F9zPcD/+idykh7Vt/lCs+AecL2fA0iPzykTlRtde+PszTg
8+zwBvXSShNHoZ2k/48D+DJqYA0ncAxMiHrusJpss9Lz12Cx+9fjCsU83N6rLkx2VrwfcFSN
uhxI9rJQrLyll3FnE5</vt:lpwstr>
  </property>
  <property fmtid="{D5CDD505-2E9C-101B-9397-08002B2CF9AE}" pid="3" name="_2015_ms_pID_7253431">
    <vt:lpwstr>TPkNmX9EZ7VNKO0qHVCL7zL156s9cO9vOUN/wgAEWw53De84DhRl+p
/XFJxz5c+9+JnBTywx+NXTITc1C4CGF3c8ixp4CIeV7M+DcZmJniDhuDGuPPUWbeJY6yYy3s
D/seeBwImiAdm5gB4ntdAHK4NTPviY1/MQXCadiR8MazKLSMsLD3xCGITN8aTAttUhqTB6wH
SWsC8ZOXVJTJn2h5wXsHTK4PcsOtJ5xbdY3W</vt:lpwstr>
  </property>
  <property fmtid="{D5CDD505-2E9C-101B-9397-08002B2CF9AE}" pid="4" name="_2015_ms_pID_7253431_00">
    <vt:lpwstr>_2015_ms_pID_7253431</vt:lpwstr>
  </property>
  <property fmtid="{D5CDD505-2E9C-101B-9397-08002B2CF9AE}" pid="5" name="_2015_ms_pID_7253432">
    <vt:lpwstr>C1uCqnqpQbJ4JbNkReBDv2jVIK9laScEaeI8
pFvIOvHWmihZ2gaF6U6bIbP3hlgHp2Nyl2X2tInODsNEL/piE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25</vt:lpwstr>
  </property>
</Properties>
</file>